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/wykonawca wspólnie ubiegający się o udzielenie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Rozbudowa drogi powiatowej nr 2911C Brześć Kujawski – Humlin od km 1+696 do km 6+896”,</w:t>
        <w:br/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.202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3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4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5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6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7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8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8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99009560"/>
      <w:bookmarkEnd w:id="1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53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6-01-22T12:53:00Z</dcterms:modified>
  <cp:revision>2</cp:revision>
  <dc:subject/>
  <dc:title/>
</cp:coreProperties>
</file>